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1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20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20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2 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3 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40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42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57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15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16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51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99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7 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94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     4 6 4 6 7 7 6  -      -      -      -      -      5(26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     6 5 7 2 5 6 7  -      -      -      -      -      5(24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5 1 3 4 6 5 5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3 3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2 2 5 7 1 2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1 4 2 3 4 3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7 7 6 5 3 4 4  -      -      -      -      4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1238"/>
        <w:gridCol w:w="255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ш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1131"/>
        <w:gridCol w:w="1243"/>
        <w:gridCol w:w="2565"/>
        <w:gridCol w:w="300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ш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йд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оус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а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ари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0:00Z</dcterms:created>
  <dc:creator>Елена</dc:creator>
  <dc:description/>
  <cp:keywords/>
  <dc:language>en-US</dc:language>
  <cp:lastModifiedBy>Елена</cp:lastModifiedBy>
  <dcterms:modified xsi:type="dcterms:W3CDTF">2025-11-22T18:30:00Z</dcterms:modified>
  <cp:revision>3</cp:revision>
  <dc:subject/>
  <dc:title>Регіональні змагання з сучасних танців</dc:title>
</cp:coreProperties>
</file>